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ombre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Fecha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eñorita Murano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s-ES"/>
        </w:rPr>
        <w:t xml:space="preserve">Español 6 </w:t>
        <w:tab/>
        <w:t>p3lm</w:t>
        <w:tab/>
        <w:t>p6lm</w:t>
        <w:tab/>
        <w:t>p3mj</w:t>
        <w:tab/>
        <w:t>p6mj</w:t>
        <w:tab/>
        <w:t>(circle one)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spañol 8 </w:t>
        <w:tab/>
        <w:t>p1</w:t>
        <w:tab/>
        <w:t xml:space="preserve">p4 </w:t>
        <w:tab/>
        <w:t xml:space="preserve"> p7/8</w:t>
        <w:tab/>
        <w:tab/>
        <w:t>(circle one)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lang w:val="es-ES"/>
        </w:rPr>
      </w:pPr>
      <w:r>
        <w:rPr>
          <w:rFonts w:cs="Elephant" w:ascii="Elephant" w:hAnsi="Elephant"/>
          <w:sz w:val="36"/>
          <w:lang w:val="es-ES"/>
        </w:rPr>
        <w:t>Proyecto</w:t>
      </w:r>
    </w:p>
    <w:p>
      <w:pPr>
        <w:pStyle w:val="Normal"/>
        <w:jc w:val="center"/>
        <w:rPr>
          <w:rFonts w:ascii="Elephant" w:hAnsi="Elephant" w:cs="Elephant"/>
          <w:sz w:val="36"/>
        </w:rPr>
      </w:pPr>
      <w:r>
        <w:rPr>
          <w:rFonts w:cs="Elephant" w:ascii="Elephant" w:hAnsi="Elephant"/>
          <w:sz w:val="36"/>
        </w:rPr>
        <w:t>Ojos de Dios</w:t>
      </w:r>
    </w:p>
    <w:p>
      <w:pPr>
        <w:pStyle w:val="Heading1"/>
        <w:rPr>
          <w:rFonts w:ascii="Elephant" w:hAnsi="Elephant" w:cs="Elephant"/>
          <w:sz w:val="24"/>
        </w:rPr>
      </w:pPr>
      <w:r>
        <w:rPr>
          <w:rFonts w:cs="Elephant" w:ascii="Elephant" w:hAnsi="Elephant"/>
          <w:sz w:val="24"/>
        </w:rPr>
        <w:t>Evaluació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 Project submitted on time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 Followed instructions: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</w:rPr>
        <w:t>5 colors, materials, etc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 Creativity/Originalit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 Neatness/Well constructed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</w:rPr>
        <w:tab/>
        <w:tab/>
        <w:tab/>
        <w:tab/>
        <w:tab/>
        <w:tab/>
      </w:r>
      <w:r>
        <w:rPr>
          <w:rFonts w:cs="Palatino Linotype" w:ascii="Palatino Linotype" w:hAnsi="Palatino Linotype"/>
          <w:lang w:val="es-ES"/>
        </w:rPr>
        <w:t>Total points:  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  <w:t>Comentarios: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ota: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8 - 20 = A</w:t>
        <w:tab/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6 – 17 = B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4 -  15 = C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2 – 13 = 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2:04:00Z</dcterms:created>
  <dc:creator>Karen Elizabeth Murano</dc:creator>
  <dc:description/>
  <cp:keywords/>
  <dc:language>en-US</dc:language>
  <cp:lastModifiedBy>Karen Murano</cp:lastModifiedBy>
  <cp:lastPrinted>2005-12-12T21:30:00Z</cp:lastPrinted>
  <dcterms:modified xsi:type="dcterms:W3CDTF">2008-05-28T23:24:00Z</dcterms:modified>
  <cp:revision>7</cp:revision>
  <dc:subject/>
  <dc:title/>
</cp:coreProperties>
</file>